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C.  Situ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  <w:t>/Dle vyhlášky č.499/2006 Sb stavebního zákona  č.183/2006 Sb./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sah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CHNICKÁ  ZPRÁVA</w:t>
      </w:r>
    </w:p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a/ zhodnocení staveniště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b/ technické řešení  vnějších ploch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c/ napojení stavby na dopravní infrastrukturu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d/ vliv stavby na životní prostředí a řešení jeho ochrany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e/ údaje o podkladech pro vytýčení stavby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f/ členění stavby na jednotlivé stavební a inženýrské objekty a technologické soubory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g/ způsob zajištění ochrany zdraví a bezpečnosti pracovníků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a/ zhodnocení staveniště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ojekt stavby řeší  návrh  umístění naučné stezky kolem Bránského rybníka / trasa A /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a kolem Konventského rybníka  /trasa B /v části města Žďár nad Sázavou-Zámek .  Celá stezka je řešena jako bezbariérová, trasa B není určena pro cyklistický provoz. Součástí obou tras budou  zastřešená odpočívadla, vyhlídková mola a informační tabule.  Celková délka naučné stezky je 4,85 km /trasa A-2,3 km, trasa B-2,55 km/ .V území trasy A  je stávající cyklostezka, stávající asfaltové chodníky a asfaltové místní komunikace. Malá část stávajícího území je  zatrávněna bez konkrétního využití. V území trasy B je stávající asfaltová komunikace, místní asfaltová komunikace, chodníky podél st.silnice II.třídy a lesní pozemky s vyšlapanými stezkami. Větší část trasy B je situována v chráněném území, případně v chráněné krajinné oblasti Žďárské vrchy. Staveniště trasy A je jednoduché, místa ter.úprav jsou  rovinná, případně mírně svažitá. Staveniště trasy B je  situováno kolem Konventského rybníka. Trasa na straně  Zámku je vedena po vyšlapané lesní cestě s rozdílným převýšením a nezpevněnou krajnicí. Trasa ze strany  přítokových meandrů do rybníka je vedena po kamenitém podkladu s částečným podmáčením ze strany louky, v některých místech po hranici vodního koryta. Trasa ze strany Zelené Hory je vedena po rovinatém terénu, ale se značným množstvím vystupujících kořenů stromů nad terén. V místech křížení s ochr.pásmem stávajícího vedení VTP je vedena po stávajících dřev. hatích.</w:t>
      </w:r>
    </w:p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b/ technické řešení vnějších ploch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Navržená stavba je sama vnější plochou. Technické řešení je navrženo dle umístění jednotlivých úseků tras. Základní návrh v místech nejmenších ter.zásahů tvoří hutněný násyp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šotoliny, případně směsi šotoliny a jílu v poměru 1:1. Další úprava v místech malých ter.sklonů spočívá ve zpevnění jedné strany trasy ukotveným dřev.kulánem v celé délce úseku. Úprava v místech nestabilního nebo nerovného podkladu spočívá v položení vzájemně spojených rámů z kulatiny s horním dřev.záklopem z dřev.desek.V místech velkých ter.sklonů je jednostranné kotvení navrženo z bet.kruhových patek. Všechny části tras jsou navrženy jako bezbariérové s max.sklonem jednotlivých úseků 1:8 a délky vždy po 3 m s odpočívkami. Delší úseky jsou provedeny ve sklonu 1:12. V místech velkých ter.rozdílů je navrženo  ochr. zábradlí, případně je trasa vedena v zářezu s bezpečnost. ochr. pásy podél obou stran stezky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c/ napojení stavby na dopravní infrastrukturu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K oběma hlavním trasám naučné stezky je zajištěn přístup a příjezd ze stávajících místních asfaltových komunikací a chodníků. Všechny přístupy a příjezdy jsou bezbariérové.U obou přístupů jsou situována stávající parkoviště a autobusové zastávky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d/ vliv stavby na životní prostředí a řešení jeho ochran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Navržená stavba nemá negativní vliv na životní prostředí. Jedná se o návrh komunikačních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tras ve stávajícím terénu. Při výstavbě ani v užívání  není vytvářen žádný  odpad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e/ údaje o podkladech pro vytýčení stavb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odkladem pro vytýčení trasy bylo jednak zaměření stávajích stezek, jednak snímek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celé oblasti  z katastru nemovitostí ve formátu DGN. Dalším podkladem byly zákresy inž.sítí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dle podkladů jednotlivých správců.V návrhu tras jsou respektována jednotl.ochr.pásma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f/ členění stavby na jednotlivé stavební a inženýrské objekty a technologické soubor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Stavba jako celek je z provozních a technických důvodů rozdělena na dvě samostatné trasy 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-trasa A /kolem Bránského rybníka /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-trasa B /kolem Konventského rybníka /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Z důvodu realizace jsou tyto trasy děleny na jednotlivé úseky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-trasa A : úsek A1-A11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drawing>
          <wp:inline distT="0" distB="0" distL="0" distR="0">
            <wp:extent cx="4343400" cy="220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-trasa B : úsek B1-B20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drawing>
          <wp:inline distT="0" distB="0" distL="0" distR="0">
            <wp:extent cx="4951095" cy="330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g/ způsob zajištění ochrany zdraví a bezpečnosti pracovníků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Dodavatel je povinen dodržovat ustanovení vyhl.601/2006 Sb. ČÚBP a ČBÚ o bezpečnosti práce a technických zařízení při stavebních pracích  a všechny předpisy a technologické postupy dané výrobci použitých mateirálů a výrobků.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3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/>
      <w:tab/>
    </w:r>
  </w:p>
  <w:p>
    <w:pPr>
      <w:pStyle w:val="Foo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Projektová kancelář  Ing.Lubomír Groš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NAUČNÁ STEZKA KOLEM ZELENÉ H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60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odsazen2">
    <w:name w:val="Základní text odsazený 2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01:00Z</dcterms:created>
  <dc:creator>ID studio</dc:creator>
  <dc:description/>
  <cp:keywords/>
  <dc:language>en-US</dc:language>
  <cp:lastModifiedBy> </cp:lastModifiedBy>
  <cp:lastPrinted>2007-06-05T20:09:00Z</cp:lastPrinted>
  <dcterms:modified xsi:type="dcterms:W3CDTF">2009-09-11T17:11:00Z</dcterms:modified>
  <cp:revision>7</cp:revision>
  <dc:subject/>
  <dc:title>Souhrnná  zpráva</dc:title>
</cp:coreProperties>
</file>